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2039237804"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1469646800"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1281208876"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1135517138"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